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stupní a shromažďovací přístřešek – nosná konstrukc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en-US" w:eastAsia="en-US"/>
        </w:rPr>
        <w:drawing>
          <wp:inline distT="0" distB="0" distL="0" distR="0">
            <wp:extent cx="3105150" cy="1327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u w:val="single"/>
          <w:lang w:val="en-US" w:eastAsia="en-US"/>
        </w:rPr>
        <w:t xml:space="preserve"> </w:t>
      </w:r>
      <w:r>
        <w:rPr>
          <w:b/>
          <w:u w:val="single"/>
          <w:lang w:val="en-US" w:eastAsia="en-US"/>
        </w:rPr>
        <w:drawing>
          <wp:inline distT="0" distB="0" distL="0" distR="0">
            <wp:extent cx="2058670" cy="774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u w:val="single"/>
        </w:rPr>
        <w:t>Poznámka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řesný montážní postup bude uveden v montážní dokumentaci, a to včetně použité montážní mechanizace a plně specifikované technologie spojování jednotlivých celků. Montážní postup bude zpracován dodavatelem konstrukce a musí být předem odsouhlasen statikem </w:t>
        <w:br/>
        <w:t>i zástupcem investora a koordinován s dodavatelem opláštění konstrukce. Montážní postup musí obsahovat řešení zajištění požadované přesnosti montáže konstrukce, a to s ohledem na návaznosti na pavilon, schodiště, spodní stavbu a betonovou část rampy mezi řadami B až F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íže uvedené základní kroky montáže mohou být modifikovány v závislosti na použité mechanizaci a prostorových možnostech. Montážní postup zvolený dodavatelem stavby musí být schválen generálním projektantem, a to ještě před zadáním jednotlivých prvků konstrukce do výroby.</w:t>
      </w:r>
    </w:p>
    <w:p>
      <w:pPr>
        <w:pStyle w:val="Normal"/>
        <w:jc w:val="both"/>
        <w:rPr/>
      </w:pPr>
      <w:r>
        <w:rPr>
          <w:b/>
          <w:u w:val="single"/>
        </w:rPr>
        <w:t xml:space="preserve">Před zahájením montáže ocelové konstrukce musí být realizováno statické zesílení konzoly 1. NP v linii odřezané části terasy – viz výkres č. 0837_05_03_111_00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oporučený montážní postup vstupního přístřešku: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čela konstrukce, tzn. rámu v řadě S a prvků čela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ů v řadách O, P, Q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rámů v řadách O, P, Q, jejich polohová stabilizace pomocí extern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vzájemné spojení rámů v řadách O, P, Q pomocí horizontálních (distančních) prvků </w:t>
        <w:br/>
        <w:t>a ztužujíc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R, jeho montáž (tzn. připojení pomocí horizontálních a ztužujících prvků) k již sestavenému celku rámů v řadách O, P, Q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řipojení čela konstrukce včetně rámu v řadě S (připojení pomocí horizontálních </w:t>
        <w:br/>
        <w:t>a ztužujících prvků)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N, připojení k již sestavenému celku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postupné sestavení rámů v řadách M, L, K, J a jejich připojení pomocí horizontálních </w:t>
        <w:br/>
        <w:t>a ztužujících prvků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ů v řadách I, H, jejich propojení pomocí diagonálních a horizontálních prvk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ipojení sestavených rámů H+I ke smontovanému celku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řipojení zakřiveného průvlaku mezi řadami I až O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estavení rámu v řadě G a jeho připojení pomocí horizontálních a ztužujících prvků k sestavenému celk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tupné osazení rámů v řadách G, F, E, D, C, B a vzájemná propojení se smontovanou konstrukcí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ntrola geometrie konstrukce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kontrola provedení montážních svarů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spřahovacích prvků železobetonové podlahové desky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osazení doplňkových prvků a prvků pro připojení opláštění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rovedení předepsaných ochranných nátěrových systémů konstrukce včetně přípravy podkladu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realizace železobetonové podlahové desky,</w:t>
      </w:r>
    </w:p>
    <w:p>
      <w:pPr>
        <w:pStyle w:val="Odstavecseseznamem"/>
        <w:numPr>
          <w:ilvl w:val="0"/>
          <w:numId w:val="2"/>
        </w:numPr>
        <w:spacing w:lineRule="auto" w:line="276" w:before="0" w:after="200"/>
        <w:ind w:left="284" w:hanging="284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montáž opláštění podle schváleného postupu montáže opláštění, který musí zahrnovat řešení případných rozměrových a tvarových odchylek sestavené konstrukce.</w:t>
      </w:r>
    </w:p>
    <w:p>
      <w:pPr>
        <w:pStyle w:val="Normal"/>
        <w:rPr/>
      </w:pPr>
      <w:r>
        <w:rPr>
          <w:b/>
          <w:u w:val="single"/>
        </w:rPr>
        <w:t>Upozornění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S ohledem na skutečnost, že se jedná o tvarově atypickou a velmi členitou konstrukci, je nezbytné průběžné geodetické měření geometrie konstrukce (tzn. rovinnosti, rozměrů a tvaru). </w:t>
      </w:r>
    </w:p>
    <w:p>
      <w:pPr>
        <w:pStyle w:val="Heading2"/>
        <w:numPr>
          <w:ilvl w:val="0"/>
          <w:numId w:val="0"/>
        </w:numPr>
        <w:spacing w:before="480" w:after="120"/>
        <w:ind w:left="0" w:hanging="0"/>
        <w:rPr>
          <w:szCs w:val="27"/>
        </w:rPr>
      </w:pPr>
      <w:r>
        <w:rPr>
          <w:szCs w:val="27"/>
        </w:rPr>
        <w:t>Ochrana konstrukce</w:t>
      </w:r>
    </w:p>
    <w:p>
      <w:pPr>
        <w:pStyle w:val="Normal"/>
        <w:spacing w:before="0" w:after="120"/>
        <w:ind w:firstLine="357"/>
        <w:jc w:val="both"/>
        <w:rPr/>
      </w:pPr>
      <w:r>
        <w:rPr/>
        <w:t xml:space="preserve">Veškeré prvky ocelových konstrukcí shromažďovacího a vstupního přístřešku budou opatřeny ochranným protikorozním nátěrovým systémem v souladu s ČSN EN ISO 12944 (stupeň korozivní agresivity C3). </w:t>
      </w:r>
      <w:r>
        <w:rPr>
          <w:szCs w:val="24"/>
        </w:rPr>
        <w:t xml:space="preserve">Navržený nátěrový systém ISO 12944-5/A3.09, připravený podklad do stupně </w:t>
      </w: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Cs w:val="24"/>
        </w:rPr>
        <w:t xml:space="preserve">, skladba nátěru – 1 x základní nátěr jmenovité tloušťky suchého povlaku 80 μm, 3 x následný finální nátěr tl. 200 μm. Barva nátěru je základní šedá – RAL 7035. </w:t>
      </w:r>
      <w:r>
        <w:rPr/>
        <w:t>Spojovací materiál je uvažován pozinkovaný. Sloupy, zakřivené průvlaky a polorámy, které jsou v kontaktu s podložím, je nezbytné v dotčených oblastech opatřit ochrannou izolací proti zemní vlhkosti.</w:t>
      </w:r>
    </w:p>
    <w:p>
      <w:pPr>
        <w:pStyle w:val="Heading2"/>
        <w:numPr>
          <w:ilvl w:val="0"/>
          <w:numId w:val="0"/>
        </w:numPr>
        <w:spacing w:before="480" w:after="120"/>
        <w:ind w:left="0" w:hanging="0"/>
        <w:rPr>
          <w:szCs w:val="27"/>
        </w:rPr>
      </w:pPr>
      <w:r>
        <w:rPr>
          <w:szCs w:val="27"/>
        </w:rPr>
        <w:t>Hmotnost konstrukce</w:t>
      </w:r>
    </w:p>
    <w:p>
      <w:pPr>
        <w:pStyle w:val="Normal"/>
        <w:spacing w:before="60" w:after="200"/>
        <w:ind w:firstLine="426"/>
        <w:jc w:val="both"/>
        <w:rPr>
          <w:u w:val="single"/>
        </w:rPr>
      </w:pPr>
      <w:r>
        <w:rPr/>
        <w:t>Výkaz výměr byl sestaven převážně na základě teoretických délek jednotlivých prutů výpočtových modelů nosné konstrukce shromažďovacího a vstupního přístřešku.</w:t>
      </w:r>
    </w:p>
    <w:p>
      <w:pPr>
        <w:pStyle w:val="Normal"/>
        <w:spacing w:before="60" w:after="200"/>
        <w:ind w:firstLine="426"/>
        <w:jc w:val="both"/>
        <w:rPr/>
      </w:pPr>
      <w:r>
        <w:rPr/>
        <w:t xml:space="preserve">Hmotnost nosných prvků ocelové konstrukce vstupního přístřešku (ocel S355) činí cca </w:t>
        <w:br/>
        <w:t>94 tun. Hmotnost nosných prvků ocelové konstrukce shromažďovacího přístřešku (ocel S235) činí cca 10,5 tun. Celková hmotnost ocelové konstrukce (včetně odhadu hmotnosti nezapočtených prvků) činí cca 105 tun.</w:t>
      </w:r>
    </w:p>
    <w:p>
      <w:pPr>
        <w:pStyle w:val="Normal"/>
        <w:spacing w:before="60" w:after="200"/>
        <w:jc w:val="center"/>
        <w:rPr>
          <w:u w:val="single"/>
        </w:rPr>
      </w:pPr>
      <w:r>
        <w:rPr>
          <w:u w:val="single"/>
        </w:rPr>
        <w:object w:dxaOrig="8066" w:dyaOrig="12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4.85pt;height:441.4pt" filled="f" o:ole="">
            <v:imagedata r:id="rId5" o:title=""/>
          </v:shape>
          <o:OLEObject Type="Embed" ProgID="Excel.Sheet.12" ShapeID="ole_rId4" DrawAspect="Content" ObjectID="_294395341" r:id="rId4"/>
        </w:object>
      </w:r>
    </w:p>
    <w:p>
      <w:pPr>
        <w:pStyle w:val="Titulek"/>
        <w:rPr>
          <w:b w:val="false"/>
          <w:b w:val="false"/>
          <w:i/>
          <w:i/>
          <w:sz w:val="24"/>
          <w:szCs w:val="24"/>
          <w:u w:val="single"/>
        </w:rPr>
      </w:pPr>
      <w:r>
        <w:rPr>
          <w:b w:val="false"/>
          <w:i/>
          <w:sz w:val="24"/>
          <w:szCs w:val="24"/>
        </w:rPr>
        <w:t xml:space="preserve">Tab.  Orientační výkaz oceli pro horní stavu přístřešků </w:t>
      </w:r>
    </w:p>
    <w:p>
      <w:pPr>
        <w:pStyle w:val="Normal"/>
        <w:spacing w:before="60" w:after="20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before="60" w:after="200"/>
        <w:rPr/>
      </w:pPr>
      <w:r>
        <w:rPr>
          <w:b/>
          <w:u w:val="single"/>
        </w:rPr>
        <w:t>Pozn.: Výše uvedené výkazy jsou pouze orientační!!</w:t>
      </w:r>
      <w:r>
        <w:rPr>
          <w:b/>
        </w:rPr>
        <w:t xml:space="preserve"> </w:t>
      </w:r>
    </w:p>
    <w:p>
      <w:pPr>
        <w:pStyle w:val="Normal"/>
        <w:spacing w:before="60" w:after="200"/>
        <w:rPr/>
      </w:pPr>
      <w:r>
        <w:rPr>
          <w:u w:val="single"/>
        </w:rPr>
        <w:t xml:space="preserve">Poznámka: </w:t>
      </w:r>
      <w:r>
        <w:rPr/>
        <w:t xml:space="preserve"> </w:t>
      </w:r>
    </w:p>
    <w:p>
      <w:pPr>
        <w:pStyle w:val="Normal"/>
        <w:spacing w:before="60" w:after="200"/>
        <w:ind w:firstLine="426"/>
        <w:rPr/>
      </w:pPr>
      <w:r>
        <w:rPr/>
        <w:t>Ve výkazu výměr nejsou zahrnuty prvky opláštění a prvky podpůrné konstrukce opláštění, a to včetně jejich připojení na nosnou konstrukci. Výše uvedené položky jsou obsaženy součástí položky opláštění</w:t>
      </w:r>
    </w:p>
    <w:p>
      <w:pPr>
        <w:pStyle w:val="Normal"/>
        <w:spacing w:before="60" w:after="200"/>
        <w:ind w:firstLine="426"/>
        <w:rPr/>
      </w:pPr>
      <w:r>
        <w:rPr/>
      </w:r>
    </w:p>
    <w:p>
      <w:pPr>
        <w:pStyle w:val="Normal"/>
        <w:spacing w:before="60" w:after="200"/>
        <w:ind w:firstLine="426"/>
        <w:rPr/>
      </w:pPr>
      <w:r>
        <w:rPr/>
      </w:r>
    </w:p>
    <w:p>
      <w:pPr>
        <w:pStyle w:val="Heading2"/>
        <w:numPr>
          <w:ilvl w:val="0"/>
          <w:numId w:val="0"/>
        </w:numPr>
        <w:spacing w:before="480" w:after="120"/>
        <w:ind w:left="578" w:hanging="0"/>
        <w:rPr>
          <w:szCs w:val="27"/>
        </w:rPr>
      </w:pPr>
      <w:r>
        <w:rPr>
          <w:szCs w:val="27"/>
        </w:rPr>
        <w:t>Důležitá upozornění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Zpracovaná dokumentace pro výběr zhotovitele stavby nenahrazuje dokumentaci výrobní ani montáž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Povrchová úprava konstrukce bude upřesněna ve výrobní dokumentaci podle požadavků investora (provozovatele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Návaznosti podpůrné konstrukce opláštění včetně jejich připojení na nosnou konstrukci budou upřesněny ve výrobní dokumentaci v koordinaci s dodavatelem opláštění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šechny spoje prvků nosné konstrukce včetně montážních spojů budou provedeny jako momentové (svařované, případně šroubové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Závazné směrné detaily konstrukcí jsou uvedeny ve výkresové části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U plechů o tl. 10 mm a víc musí být doložen atest dle ČSN 42 0209.62, u široké oceli o tl. 10 mm a víc musí být doložen atest dle ČSN 42 0138.62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Materiál pro ocelové prvky: ocel S235 (nosná ocelová konstrukce shromažďovacího přístřešku), S355 (nosná ocelová konstrukce vstupního přístřešku)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skupina B podle ČSN 73 2601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u w:val="single"/>
        </w:rPr>
      </w:pPr>
      <w:r>
        <w:rPr>
          <w:u w:val="single"/>
        </w:rPr>
        <w:t>S ohledem na geometrickou a tvarovou složitost obou konstrukcí je nezbytné zpracování  prostorového modelu zahrnujícího jednotlivé prvky ocelové konstrukce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projektantem NOK přístřešků z hlediska správného přiřazení dimenzí prvků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architektem objektů přístřešků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Výrobní dokumentace musí být před zahájením výroby odsouhlasena statik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u w:val="single"/>
        </w:rPr>
      </w:pPr>
      <w:r>
        <w:rPr/>
        <w:t>Montážní postup konstrukcí musí být před zahájením montáže OK odsouhlasen statikem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 xml:space="preserve">Členění konstrukcí na montážní dílce a provedení montážních spojů bude řešeno ve výrobní dokumentaci po výběru dodavatele OK a uvážení aktuálních možností přepravy montážních dílců. Způsob montáže musí být koordinován s dodavatelem opláštění, a to zejména s ohledem na požadované rozměrové a geometrické tolerance nosné OK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/>
        <w:t>Spodní horizontální části zakřivených rámů jsou navrženy spřažené s železobetonovou deskou. Ocelové prvky je třeba před betonáží desky podepřít !!!</w:t>
      </w:r>
    </w:p>
    <w:p>
      <w:pPr>
        <w:pStyle w:val="Normal"/>
        <w:spacing w:before="0" w:after="20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4"/>
      </w:rPr>
    </w:pPr>
    <w:r>
      <w:rPr>
        <w:b/>
        <w:sz w:val="24"/>
      </w:rPr>
      <w:t>Příloha č. 3 výkazu výměr projektu „Moravian Science Centre Brno“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240"/>
      <w:jc w:val="both"/>
      <w:outlineLvl w:val="0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Arial" w:hAnsi="Arial" w:eastAsia="Times New Roman" w:cs="Arial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750" w:leader="none"/>
      </w:tabs>
      <w:spacing w:lineRule="auto" w:line="360" w:before="0" w:after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sz w:val="28"/>
    </w:rPr>
  </w:style>
  <w:style w:type="character" w:styleId="Nadpis2Char">
    <w:name w:val="Nadpis 2 Char"/>
    <w:qFormat/>
    <w:rPr>
      <w:rFonts w:ascii="Arial" w:hAnsi="Arial" w:eastAsia="Times New Roman" w:cs="Arial"/>
      <w:b/>
      <w:sz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6:38:00Z</dcterms:created>
  <dc:creator>Jiří Heinl</dc:creator>
  <dc:description/>
  <cp:keywords/>
  <dc:language>en-US</dc:language>
  <cp:lastModifiedBy>Vokál Jaroslav</cp:lastModifiedBy>
  <dcterms:modified xsi:type="dcterms:W3CDTF">2012-06-26T06:30:00Z</dcterms:modified>
  <cp:revision>9</cp:revision>
  <dc:subject/>
  <dc:title/>
</cp:coreProperties>
</file>